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11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48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Rekonstrukce rozvaděče 3kV na TNS Dětmarovice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46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1-21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